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IDAD SOBRE LAS FASES DEL LATIDO CARDÍAC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482"/>
        <w:gridCol w:w="3483"/>
        <w:gridCol w:w="3482"/>
        <w:gridCol w:w="348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DIÁSTOL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do el músculo cardíaco está relajado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34465</wp:posOffset>
                      </wp:positionV>
                      <wp:extent cx="4572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12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Las aurículas se ___________* del todo de sangre procedente de las venas ____________ por el lado derecho y las venas _________________ por el izquierdo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SÍSTOLE AURICULAR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as paredes auriculares se contraen.</w:t>
            </w:r>
          </w:p>
          <w:p>
            <w:pPr>
              <w:pStyle w:val="Normal"/>
              <w:spacing w:lineRule="auto" w:line="4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433195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112.8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Las válvulas aurículo-ventriculares (_____________ en el lado derecho y __________ en el izquierdo) se ___________* y así la sangre pasa a los ventrículos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SÍSTOLE VENTRICULAR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 contraen las paredes ventricula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a sangre sale hacia las ___________* ___________ (por el lado derecho) y ____________ (por el lado izquierdo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461010</wp:posOffset>
                      </wp:positionV>
                      <wp:extent cx="457200" cy="4584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36.3pt;width:35.95pt;height:3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Se abren las válvulas ____________________ y se cierran las ___________________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FIN DE LA SÍSTOL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270635</wp:posOffset>
                      </wp:positionV>
                      <wp:extent cx="4572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10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Ahora, con todas las válvulas ______________*, la sangre comienza a llegar a las aurícula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* llenan/vacía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* abren/cierra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 arterias/vena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 abiertas/cerrada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815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85pt;margin-top:5.65pt;width:113.65pt;height:17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753690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844" w:dyaOrig="26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.85pt;margin-top:5.65pt;width:116.8pt;height:17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4566017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769" w:dyaOrig="27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85pt;margin-top:5.65pt;width:109.6pt;height:170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00386544" r:id="rId6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769" w:dyaOrig="26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2.85pt;margin-top:5.65pt;width:113.35pt;height:171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479350175" r:id="rId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orient="landscape" w:w="16838" w:h="11906"/>
      <w:pgMar w:left="1418" w:right="1418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05:00Z</dcterms:created>
  <dc:creator>Rafael Moreno</dc:creator>
  <dc:description/>
  <dc:language>en-US</dc:language>
  <cp:lastModifiedBy>Rafael Moreno</cp:lastModifiedBy>
  <cp:lastPrinted>2010-03-07T17:57:00Z</cp:lastPrinted>
  <dcterms:modified xsi:type="dcterms:W3CDTF">2010-03-07T16:58:00Z</dcterms:modified>
  <cp:revision>1</cp:revision>
  <dc:subject/>
  <dc:title>ACTIVIDAD SOBRE LAS FASES DEL LATIDO CARDÍACO</dc:title>
</cp:coreProperties>
</file>